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Глава 2. Метод анализа информации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xtBody"/>
        <w:spacing w:lineRule="auto" w:line="30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>Анализ документов – один из широко применяемых и эффективных методов сбора и анализа первичной информации. Документы с различной степенью полноты отражают социум общества. В них содержатся сведения о процессах и результатах деятельности человека; вследствие этого документальная информация представляет большой интерес для социологов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</w:r>
    </w:p>
    <w:p>
      <w:pPr>
        <w:pStyle w:val="Heading1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иды докумен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К этому понятию в прикладной социологии относятся в первую очередь различного рода материалы (документы), предназначенные для хранения и передачи информации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>Существует ряд оснований для классификации документов: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  <w:bCs/>
        </w:rPr>
        <w:t>по статусу</w:t>
      </w:r>
      <w:r>
        <w:rPr/>
        <w:t xml:space="preserve"> документы различают на официальные и неофициальные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  <w:bCs/>
        </w:rPr>
        <w:t>по форме изложения</w:t>
      </w:r>
      <w:r>
        <w:rPr/>
        <w:t xml:space="preserve"> – письменные (более широко – вербальные) и статистические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/>
      </w:pPr>
      <w:r>
        <w:rPr>
          <w:b/>
          <w:bCs/>
        </w:rPr>
        <w:t>по своим функциональным особенностям</w:t>
      </w:r>
      <w:r>
        <w:rPr/>
        <w:t xml:space="preserve"> документы классифицируются на информационные, регулятивные, коммуникативные и культурно-воспитательные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/>
          <w:bCs/>
        </w:rPr>
        <w:t>по степени персонификации</w:t>
      </w:r>
      <w:r>
        <w:rPr/>
        <w:t xml:space="preserve"> документы подразделяются на личные и безличные.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ab/>
        <w:t xml:space="preserve">Принципиальное значение для исследователя имеют </w:t>
      </w:r>
      <w:r>
        <w:rPr>
          <w:i/>
          <w:iCs/>
        </w:rPr>
        <w:t>официальные</w:t>
      </w:r>
      <w:r>
        <w:rPr/>
        <w:t xml:space="preserve"> документы, которые отражают общественные, социальные и экономические связи в обществе. Все эти документы составляются и утверждаются государственными или иными органами, учреждениями и могут выступать в качестве юридического доказательства.</w:t>
      </w:r>
    </w:p>
    <w:p>
      <w:pPr>
        <w:pStyle w:val="Normal"/>
        <w:spacing w:lineRule="auto" w:line="300"/>
        <w:jc w:val="both"/>
        <w:rPr/>
      </w:pPr>
      <w:r>
        <w:rPr/>
        <w:tab/>
        <w:t xml:space="preserve">Большое значение имеет изучение </w:t>
      </w:r>
      <w:r>
        <w:rPr>
          <w:i/>
          <w:iCs/>
        </w:rPr>
        <w:t>неофициальных</w:t>
      </w:r>
      <w:r>
        <w:rPr/>
        <w:t xml:space="preserve"> документов. Среди них выделяются личные документы, такие как дневники, мемуары, личная переписка, записки профессионального характера. Неофициальные документы позволяют вскрыть глубинные социально-политические механизмы образования ценностных ориентаций, понять историческую обусловленность стереотипов поведения, найти основу для выделения социальных типов в обществе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i/>
          <w:iCs/>
        </w:rPr>
        <w:t>Личные</w:t>
      </w:r>
      <w:r>
        <w:rPr/>
        <w:t xml:space="preserve"> - документы индивидуального учета (библиотечные формуляры, анкеты и бланки, заверенные подписью), характеристики, выданные данному лицу, письма, дневники, заявления, мемуарные записи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i/>
          <w:iCs/>
        </w:rPr>
        <w:t xml:space="preserve">Безличные </w:t>
      </w:r>
      <w:r>
        <w:rPr/>
        <w:t>- статистические или событийные архивы, данные прессы, протоколы собраний(3. с 12-15)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</w:r>
    </w:p>
    <w:p>
      <w:pPr>
        <w:pStyle w:val="2"/>
        <w:rPr/>
      </w:pPr>
      <w:r>
        <w:rPr>
          <w:sz w:val="24"/>
        </w:rPr>
        <w:tab/>
        <w:t xml:space="preserve">Следует выделить ещё одно основание для типологии документов – их </w:t>
      </w:r>
      <w:r>
        <w:rPr>
          <w:b/>
          <w:bCs/>
          <w:sz w:val="24"/>
        </w:rPr>
        <w:t>целевое назначение</w:t>
      </w:r>
      <w:r>
        <w:rPr>
          <w:sz w:val="24"/>
        </w:rPr>
        <w:t>. Выделяют: документы созданные независимо от исследователя, и документы “целевые”, то есть подготовленные точно в соответствии с программой, задачами социологического исследования. К первой группе относятся те документы, существование которых ни прямо, ни косвенно не обусловлено техникой проведения социологического исследования: связанные с темой исследования официальные документы, статистические сведения, материалы прессы, личная переписка и т.д. Вторая группа документов включает: ответы на открытые вопросы анкеты и тексты интервью, записи наблюдений, отражающих мнения и поведение респондентов; справки официальных и иных организаций, выполненные по заказу исследователей; статистическую информацию, собранную и обобщённую в ориентации на определённое социологическое исследование.</w:t>
      </w:r>
    </w:p>
    <w:p>
      <w:pPr>
        <w:pStyle w:val="Normal"/>
        <w:spacing w:lineRule="auto" w:line="300"/>
        <w:jc w:val="both"/>
        <w:rPr/>
      </w:pPr>
      <w:r>
        <w:rPr/>
        <w:tab/>
        <w:t xml:space="preserve">Информацию, содержащуюся в документах, принято разделять на </w:t>
      </w:r>
      <w:r>
        <w:rPr>
          <w:i/>
          <w:iCs/>
        </w:rPr>
        <w:t>первичную</w:t>
      </w:r>
      <w:r>
        <w:rPr/>
        <w:t xml:space="preserve"> и </w:t>
      </w:r>
      <w:r>
        <w:rPr>
          <w:i/>
          <w:iCs/>
        </w:rPr>
        <w:t>вторичную</w:t>
      </w:r>
      <w:r>
        <w:rPr/>
        <w:t>. В первом случае речь идёт об описании конкретных ситуаций, об освещении деятельности отдельных субъектов социума. Вторичная информация носит более обобщённый, аналитический характер; в ней, как правило, отражены более глубоко скрытые социальные связи(3. с.18-20).</w:t>
      </w:r>
    </w:p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widowControl w:val="false"/>
        <w:spacing w:lineRule="auto" w:line="300"/>
        <w:ind w:firstLine="709"/>
        <w:jc w:val="center"/>
        <w:rPr>
          <w:b/>
          <w:b/>
          <w:bCs/>
        </w:rPr>
      </w:pPr>
      <w:r>
        <w:rPr>
          <w:b/>
          <w:bCs/>
        </w:rPr>
        <w:t>Правила работы с документами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1. “Золотое правило” - четко различать описание событий и их оценку. (Это правило применимо к любой информации). Факты, безусловно, лучше, чем мнение и оценка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2. Анализировать намерения составителя документа. Например, отчет сотрудника предприятия может быть составлен в более благоприятном свете, чем обстоят дела на самом деле. А если взять критику газеты, то можно говорить о придирчивом изложении фактов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3. Важно знать метод получения данных для составления документа (из первых рук, факты, другие источники)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4. Если документ содержит статистические данные, то следует выяснить, на чем основана классификация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5. Важно уяснить общую обстановку при которой составлялся документ. Она влияет на объективность составителя независимо от его намерений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Особую осторожность нужно соблюдать при работе с личными документами, такими как: автобиографии, дневники, мемуары, письма и т.д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Вот несколько условий доверия к информации из личных документов: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b/>
          <w:bCs/>
        </w:rPr>
        <w:t>(а)</w:t>
      </w:r>
      <w:r>
        <w:rPr/>
        <w:t xml:space="preserve"> Можно верить сообщениям, если они никак не затрагивают интересы автора; или </w:t>
      </w:r>
      <w:r>
        <w:rPr>
          <w:b/>
          <w:bCs/>
        </w:rPr>
        <w:t>(б)</w:t>
      </w:r>
      <w:r>
        <w:rPr/>
        <w:t xml:space="preserve"> наносят определенный ущерб автору; </w:t>
      </w:r>
      <w:r>
        <w:rPr>
          <w:b/>
          <w:bCs/>
        </w:rPr>
        <w:t>(в)</w:t>
      </w:r>
      <w:r>
        <w:rPr/>
        <w:t xml:space="preserve"> видимо, достоверны те сведения, которые в момент регистрации автором были общеизвестны; достоверны детали событий, несущественные с точки зрения автора документа, а также </w:t>
      </w:r>
      <w:r>
        <w:rPr>
          <w:b/>
          <w:bCs/>
        </w:rPr>
        <w:t>(г)</w:t>
      </w:r>
      <w:r>
        <w:rPr/>
        <w:t xml:space="preserve"> сведения к которым автор относится недоброжелательно(10. с.34-38).</w:t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  <w:t>Проверка подлинности документов, анализ мотивов, побуждений, условий составления, целевой установки автора, ситуации в которой он действовал, характера его окружения - вот те факторы, от которых зависит достоверность информации из личных документов.</w:t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709"/>
        <w:jc w:val="both"/>
        <w:rPr/>
      </w:pPr>
      <w:r>
        <w:rPr/>
      </w:r>
    </w:p>
    <w:p>
      <w:pPr>
        <w:pStyle w:val="Normal"/>
        <w:spacing w:lineRule="auto" w:line="300"/>
        <w:ind w:firstLine="709"/>
        <w:jc w:val="both"/>
        <w:rPr/>
      </w:pPr>
      <w:r>
        <w:rPr/>
      </w:r>
    </w:p>
    <w:p>
      <w:pPr>
        <w:pStyle w:val="Normal"/>
        <w:spacing w:lineRule="auto" w:line="300"/>
        <w:ind w:firstLine="709"/>
        <w:jc w:val="both"/>
        <w:rPr/>
      </w:pPr>
      <w:r>
        <w:rPr/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2.2 Критерии отбора документов для изучения</w:t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709"/>
        <w:jc w:val="both"/>
        <w:rPr/>
      </w:pPr>
      <w:r>
        <w:rPr/>
        <w:t>Самостоятельные этапы анализа документов – отбор источников информации и комплектование выборочной совокупности подлежащих анализу материалов. Основой для этого служит программа исследований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ab/>
        <w:t>В качестве средства проверки надёжности, достоверности информации и одновременно анализа их содержания является “внешнее” и “внутреннее” исследование документов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bCs/>
        </w:rPr>
        <w:t>Внешний анализ</w:t>
      </w:r>
      <w:r>
        <w:rPr/>
        <w:t xml:space="preserve"> – это изучение обстоятельств возникновения документа, его исторического и социального контекста. </w:t>
      </w:r>
      <w:r>
        <w:rPr>
          <w:b/>
          <w:bCs/>
        </w:rPr>
        <w:t>Внутренний анализ</w:t>
      </w:r>
      <w:r>
        <w:rPr/>
        <w:t xml:space="preserve"> – это и есть собственно изучение содержания документа, всего того, о чём свидетельствует текст источника, и тех объективных процессов и явлений, о которых сообщает документ(10.с.40-42).</w:t>
      </w:r>
    </w:p>
    <w:p>
      <w:pPr>
        <w:pStyle w:val="Normal"/>
        <w:spacing w:lineRule="auto" w:line="300"/>
        <w:ind w:firstLine="709"/>
        <w:jc w:val="both"/>
        <w:rPr/>
      </w:pPr>
      <w:r>
        <w:rPr/>
      </w:r>
    </w:p>
    <w:p>
      <w:pPr>
        <w:pStyle w:val="Normal"/>
        <w:spacing w:lineRule="auto" w:line="300"/>
        <w:ind w:firstLine="709"/>
        <w:jc w:val="both"/>
        <w:rPr/>
      </w:pPr>
      <w:r>
        <w:rPr/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2.3 Виды анализа документов</w:t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709"/>
        <w:jc w:val="both"/>
        <w:rPr/>
      </w:pPr>
      <w:r>
        <w:rPr/>
        <w:t>Во всём многообразии исследовательских приёмов, используемых при изучении документов, выделяют два основных вида: качественный анализ (иногда его называют традиционным) и формализованный, носящий ещё название контр-анализа. Два эти подхода к изучению документальной информации хотя и различаются во многом, однако могут в достаточно высокой степени дополнять друг друга, так как два этих метода вместе дадут всесторонний взгляд на проблему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ab/>
        <w:t>Качественный анализ зачастую служит предпосылкой последующего формализованного изучения документов. Как самостоятельный метод особое значение он приобретает при изучении уникальных документов: их число всегда крайне мало и поэтому нет надобности в количественной обработке информации. Поэтому суть традиционного подхода заключается в углублённом логическом исследовании содержания документов. Традиционный (классический) анализ документов в отличие от простого ознакомления с ними или прочтения для приобретения нового знания - это именно метод исследования, которое, как всякое научное исследование, предполагает выдвижение определенных гипотез, тщательное изучение существа анализируемого материала, логики текста, обоснованности и достоверности приводимых сведений. Это интеллектуальный анализ, при котором исчерпывается все содержимое документа(9.с.33-35)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ab/>
        <w:t xml:space="preserve">Стремление в максимальной степени избежать субъективизма, потребность в социологическом изучении и обобщении большого объёма информации, ориентация на использование современной вычислительной техники при обработке содержания текстов привели к становлению метода </w:t>
      </w:r>
      <w:r>
        <w:rPr>
          <w:b/>
          <w:bCs/>
        </w:rPr>
        <w:t>формализованного</w:t>
      </w:r>
      <w:r>
        <w:rPr/>
        <w:t>, качественно-количественного изучения документов. При этом методе содержание текста определяется как совокупность имеющихся в нём сведений, оценок, объединённых в некую совокупность единой концепцией, замыслом. Количественный анализ уместен если: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а) требуется высокая степень точности при сопоставлении однопорядковых данных</w:t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  <w:t>б) достаточно много материала, чтобы оправдать усилия по его обработке, и он репрезентирует области изучения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в) материала настолько много, что нельзя обойтись без суммарных оценок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г) изучаемые начальные характеристики появляются с достаточной частотой</w:t>
      </w:r>
    </w:p>
    <w:p>
      <w:pPr>
        <w:pStyle w:val="Normal"/>
        <w:spacing w:lineRule="auto" w:line="300"/>
        <w:ind w:firstLine="709"/>
        <w:jc w:val="both"/>
        <w:rPr/>
      </w:pPr>
      <w:r>
        <w:rPr/>
        <w:tab/>
        <w:t>Процедура формализованного анализа документов начинается с выделения двух единиц анализа: смысловы</w:t>
      </w:r>
      <w:r>
        <w:rPr>
          <w:b/>
          <w:bCs/>
        </w:rPr>
        <w:t>х</w:t>
      </w:r>
      <w:r>
        <w:rPr/>
        <w:t xml:space="preserve"> (качественных) и единиц счёта. Цель исследования – отыскать индикаторы, указывающие на наличие в документе темы, значимой для анализа, и раскрывающие содержание текстовой информации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ab/>
        <w:t xml:space="preserve">Плодотворным оказывается при анализе текстов </w:t>
      </w:r>
      <w:r>
        <w:rPr>
          <w:i/>
          <w:iCs/>
        </w:rPr>
        <w:t xml:space="preserve">деятельностный </w:t>
      </w:r>
      <w:r>
        <w:rPr/>
        <w:t>(проблемный) подход. В этом случае весь текст рассматривается как описание конкретной проблемной ситуации, в которой есть ряд субъектов и отношения между ними. При формализованном анализе документов всесторонне рассматривают саму деятельность, а также выделяют её субъекты, цели и мотивы поступков, совершаемых ими; обстоятельства, причины, породившие потребность в той или иной деятельности (бездеятельность – это тоже вид деятельности); объект её направления.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/>
        <w:t>Огромную роль играет опыт исследователя, глубина его знаний по предмету и интуиция(9. с.42-46)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0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7:24:00Z</dcterms:created>
  <dc:creator>АННА</dc:creator>
  <dc:description/>
  <dc:language>en-US</dc:language>
  <cp:lastModifiedBy>АННА</cp:lastModifiedBy>
  <dcterms:modified xsi:type="dcterms:W3CDTF">2002-05-12T17:38:00Z</dcterms:modified>
  <cp:revision>8</cp:revision>
  <dc:subject/>
  <dc:title>ГЛАВА 2</dc:title>
</cp:coreProperties>
</file>